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к Плану работы </w:t>
      </w:r>
    </w:p>
    <w:p>
      <w:pPr>
        <w:pStyle w:val="Normal"/>
        <w:ind w:left="11199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  <w:br/>
        <w:t xml:space="preserve">автономного округа – Югры </w:t>
        <w:br/>
        <w:t>на 2015 год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left="-57" w:right="-57" w:firstLine="5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в Думе Ханты-Мансийского автономного округа – Югры </w:t>
        <w:br/>
        <w:t>"правительственных часов" на 2015 год</w:t>
      </w:r>
    </w:p>
    <w:p>
      <w:pPr>
        <w:pStyle w:val="Normal"/>
        <w:ind w:left="-57" w:right="-57" w:firstLine="72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2"/>
        <w:gridCol w:w="7566"/>
        <w:gridCol w:w="4111"/>
        <w:gridCol w:w="234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именование проекта информации или докл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сполнительный орган </w:t>
              <w:br/>
              <w:t xml:space="preserve">государственной власти </w:t>
              <w:br/>
              <w:t xml:space="preserve">автономного округа, учреждения, предприятия и организации, в уставном капитале которых имеется доля автономн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круга, ответственные </w:t>
              <w:br/>
              <w:t xml:space="preserve">за представление проек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и или докла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я "правительственного часа" в Думе </w:t>
              <w:br/>
              <w:t>автономного округ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</w:tr>
      <w:tr>
        <w:trPr>
          <w:trHeight w:val="9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 результатах деятельности в 2014 году открытого акционерного общества "Ипотечное агентство Югр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крытое акционерное общество "Ипотечное агентство Югры" (по согласованию), 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>
          <w:trHeight w:val="9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 результатах деятельности в 2014 году Окружного фонда развития жилищного строительства "Жилище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жной фонд развития жилищного строительства "Жилище" (по согласованию), 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>
          <w:trHeight w:val="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 результатах деятельности в 2014 году Ханты-Мансийского негосударственного пенсионного фо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Ханты-Мансийский негосударственный пенсионный фонд (по согласованию) 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>
          <w:trHeight w:val="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 результатах деятельности в 2014 году открытого акционерного общества "Государственная страховая компания "Югория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крытое акционерное общество "Государственная страховая компания "Югория" (по согласованию), Правительство автономного округа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>
          <w:trHeight w:val="80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 результатах деятельности в 2014 году Государственного предприятия Ханты-Мансийского автономного округа "Исполнительная дирекция Фонда поколений Ханты-Мансийского автономного округа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сударственное предприятие Ханты-Мансийского автономного округа "Исполнительная дирекция Фонда поколений Ханты-Мансийского автономного округа" (по согласованию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567" w:top="851" w:footer="567" w:bottom="851"/>
      <w:pgNumType w:start="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4:58:00Z</dcterms:created>
  <dc:creator>ProtasovAV</dc:creator>
  <dc:description/>
  <cp:keywords/>
  <dc:language>en-US</dc:language>
  <cp:lastModifiedBy>Протасов Александр Владимирович</cp:lastModifiedBy>
  <cp:lastPrinted>2014-12-05T12:04:00Z</cp:lastPrinted>
  <dcterms:modified xsi:type="dcterms:W3CDTF">2014-12-05T07:09:00Z</dcterms:modified>
  <cp:revision>4</cp:revision>
  <dc:subject/>
  <dc:title>Приложение</dc:title>
</cp:coreProperties>
</file>